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spacing w:lineRule="exact" w:line="240"/>
        <w:ind w:left="58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2</w:t>
      </w:r>
    </w:p>
    <w:p>
      <w:pPr>
        <w:pStyle w:val="Standard"/>
        <w:autoSpaceDE w:val="false"/>
        <w:spacing w:lineRule="exact" w:line="240"/>
        <w:ind w:left="513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дпрограмме «Повышение эффективности государственной поддержки социально ориентированных некоммерческих организаций Тамбовской области»</w:t>
      </w:r>
    </w:p>
    <w:p>
      <w:pPr>
        <w:pStyle w:val="Standard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exact" w:line="240"/>
        <w:jc w:val="center"/>
        <w:rPr/>
      </w:pPr>
      <w:r>
        <w:rPr>
          <w:sz w:val="28"/>
          <w:szCs w:val="28"/>
        </w:rPr>
        <w:t>ПОРЯДОК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предоставления и расходования субсидий бюджетам муниципальных районов и городских округов из областного бюджета на софинансирование мероприятий муниципальных программ поддержки социально ориентированных некоммерческих организаций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eastAsia="Arial" w:cs="Arial"/>
          <w:sz w:val="28"/>
          <w:szCs w:val="28"/>
        </w:rPr>
        <w:t>Порядок предоставления и расходования субсидий бюджетам муниципальных районов и городских округов из областного бюджета на софинансирование мероприятий муниципальных программ поддержки социально ориентированных некоммерческих организаций</w:t>
      </w:r>
      <w:r>
        <w:rPr>
          <w:sz w:val="28"/>
          <w:szCs w:val="28"/>
        </w:rPr>
        <w:t xml:space="preserve"> (далее - Порядок, субсидии) устанавливает условия, механизм предоставления и расходования субсидий.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убсидии предоставляются на софинансирование расходов  муниципальных районов и городских округов (далее - муниципальные образования) по реализации муниципальных программ поддержки социально ориентированных некоммерческих организаций.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Arial" w:cs="Arial"/>
          <w:sz w:val="28"/>
          <w:szCs w:val="28"/>
        </w:rPr>
        <w:t>Условиями предоставления субсидий являются: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муниципальной программы поддержки социально ориентированных некоммерческих организаций;</w:t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муниципальном образовании нормативного правового акта, определяющего порядок предоставления на конкурсной основе субсидий социально ориентированным некоммерческим организациям.</w:t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р субсидий бюджетам муниципальных образований определяется по формуле:</w:t>
      </w:r>
    </w:p>
    <w:p>
      <w:pPr>
        <w:pStyle w:val="ConsPlusDocList1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i = SUMn x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i /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n,</w:t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 - размер субсидии для i-го муниципального образования;</w:t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Mn - общая сумма денежных средств областного бюджета, предусмотренных на софинансирование мероприятий муниципальных программ поддержки социально ориентированных некоммерческих организаций;</w:t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i - объём средств местного бюджета, предусмотренных на финансирование расходов по реализации муниципальной программы поддержки социально ориентированных некоммерческих организаций;</w:t>
      </w:r>
    </w:p>
    <w:p>
      <w:pPr>
        <w:pStyle w:val="Standard"/>
        <w:autoSpaceDE w:val="false"/>
        <w:ind w:firstLine="546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  <w:lang w:val="en-US"/>
        </w:rPr>
        <w:t>O</w:t>
      </w:r>
      <w:r>
        <w:rPr>
          <w:rFonts w:eastAsia="Arial" w:cs="Arial"/>
          <w:sz w:val="28"/>
          <w:szCs w:val="28"/>
        </w:rPr>
        <w:t>n - общий объём средств местных бюджетов, предусмотренных на финансирование расходов по реализации муниципальных программ поддержки социально ориентированных некоммерческих организаций.</w:t>
      </w:r>
    </w:p>
    <w:p>
      <w:pPr>
        <w:pStyle w:val="ConsPlusDocList1"/>
        <w:ind w:firstLine="5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>Даты начала и окончания приема документов на предоставление субсидий устанавливаются постановлением администрации области.</w:t>
      </w:r>
    </w:p>
    <w:p>
      <w:pPr>
        <w:pStyle w:val="ConsPlusDocList1"/>
        <w:ind w:firstLine="5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е</w:t>
      </w:r>
      <w:r>
        <w:rPr>
          <w:rFonts w:cs="Times New Roman" w:ascii="Times New Roman" w:hAnsi="Times New Roman"/>
          <w:sz w:val="28"/>
          <w:szCs w:val="28"/>
        </w:rPr>
        <w:t xml:space="preserve"> образования направляют в управление по связям с общественностью администрации области (далее - организатор отбора) заявки на получение субсидии с приложением:</w:t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нормативного правового акта об утверждении муниципальной программы поддержки социально ориентированных некоммерческих организаций;</w:t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нормативного правового акта, определяющего порядок предоставления на конкурсной основе субсидий социально ориентированным некоммерческим организациям;</w:t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и из решения представительного органа муниципального образования о бюджете на текущий год об объеме средств, предусмотренных в бюджетах муниципальных районов и городских округов Тамбовской области на финансирование расходов по реализации муниципальной программы поддержки социально ориентированных некоммерческих организаций.</w:t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течение 20 дней с момента окончания срока подачи заявок управление по связям с общественностью администрации области готовит проект нормативного правового акта администрации области о распределении субсидий между муниципальными образованиями области.</w:t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дминистрация области осуществляет функции главного распорядителя средств областного бюджета по предоставлению субсидий и доводит до финансовых органов муниципальных районов и городских округов Тамбовской области уведомления по расчетам между бюджетами.</w:t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едоставление субсидий бюджетам муниципальных образований осуществляется в соответствии со сводной бюджетной росписью областного бюджета в пределах лимитов бюджетных обязательств на указанные цели.</w:t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Финансирование расходов, связанных с предоставлением субсидий, осуществляется по разделу 10 «Социальная политика», подразделу 06 «Другие вопросы в области социальной политики», целевой статье 18 1 7680  «Субсидии бюджетам муниципальных образований в рамках подпрограммы «Повышение эффективности государственной поддержки социально ориентированных некоммерческих организаций Тамбовской области» государственной программы Тамбовской области «Развитие институтов гражданского общества» на 2014 – 2020 годы», виду расходов 521 «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», подстатье классификации операций сектора государственного управления 251 «Перечисления другим бюджетам бюджетной системы Российской Федерации».</w:t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Администрация области формирует и представляет в Управление Федерального казначейства по Тамбовской области расходные расписания и заявки на кассовый расход на перечисление субсидий со своего лицевого счета получателя средств.</w:t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Финансовые органы муниципальных образований представляют в Управление Федерального казначейства по Тамбовской области расходные расписания для доведения на лицевые счета по разделу 10 «Социальная политика», подразделу 06 «Другие вопросы в области социальной политики», целевой статье 18 1 7680  «Субсидии бюджетам муниципальных образований в рамках подпрограммы «Повышение эффективности государственной поддержки социально ориентированных некоммерческих организаций Тамбовской области» государственной программы Тамбовской области «Развитие институтов гражданского общества» на 2014 – 2020 годы», соответствующим виду расходов, статьям и подстатьям классификации операций сектора государственного управления.</w:t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рганы местного самоуправления в срок до 31 декабря отчетного года представляют в администрацию области отчет о расходовании субсидий из областного бюджета на софинансирование мероприятий муниципальных программ поддержки социально ориентированных некоммерческих организаций согласно приложению.</w:t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Субсидии, поступившие из областного бюджета, носят целевой характер и не могут быть использованы на иные цели.</w:t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тветственность за нецелевое использование выделенных субсидий и иные нарушения бюджетного законодательства несут органы местного самоуправления в соответствии с законодательством Российской Федерации и Тамбовской области.</w:t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онтроль за целевым использованием субсидий осуществляют органы государственной власти области, на которые возложены функции контроля и надзора в финансово-бюджетной сфер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885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jc w:val="right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.05pt;mso-position-vertical-relative:text;margin-left:23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lineRule="exact" w:line="240"/>
      <w:jc w:val="right"/>
      <w:rPr>
        <w:sz w:val="28"/>
        <w:szCs w:val="28"/>
      </w:rPr>
    </w:pPr>
    <w:r>
      <w:rPr>
        <w:sz w:val="28"/>
        <w:szCs w:val="28"/>
      </w:rPr>
      <w:t>Продолжение приложения № 2</w:t>
    </w:r>
  </w:p>
  <w:p>
    <w:pPr>
      <w:pStyle w:val="Header"/>
      <w:spacing w:lineRule="exact" w:line="240"/>
      <w:ind w:left="5115" w:hanging="0"/>
      <w:jc w:val="both"/>
      <w:rPr>
        <w:sz w:val="28"/>
        <w:szCs w:val="28"/>
      </w:rPr>
    </w:pPr>
    <w:r>
      <w:rPr>
        <w:sz w:val="28"/>
        <w:szCs w:val="28"/>
      </w:rPr>
      <w:t>к подпрограмме «Повышение эффективности государственной поддержки социально ориентированных некоммерческих организаций Тамбовской области»</w:t>
    </w:r>
  </w:p>
  <w:p>
    <w:pPr>
      <w:pStyle w:val="Header"/>
      <w:spacing w:lineRule="exact" w:line="240"/>
      <w:ind w:left="5115" w:hanging="0"/>
      <w:jc w:val="both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Internet link"/>
    <w:qFormat/>
    <w:rPr>
      <w:color w:val="0000FF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Название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6"/>
    <w:next w:val="Textbody1"/>
    <w:qFormat/>
    <w:pPr>
      <w:jc w:val="center"/>
    </w:pPr>
    <w:rPr>
      <w:i/>
      <w:iCs/>
      <w:sz w:val="28"/>
      <w:szCs w:val="28"/>
    </w:rPr>
  </w:style>
  <w:style w:type="paragraph" w:styleId="Style17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Style18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Текст примечания"/>
    <w:basedOn w:val="Standard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Framecontents">
    <w:name w:val="Frame contents"/>
    <w:basedOn w:val="Textbody1"/>
    <w:qFormat/>
    <w:pPr/>
    <w:rPr/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color w:val="000000"/>
      <w:sz w:val="20"/>
      <w:szCs w:val="20"/>
      <w:lang w:bidi="hi-IN"/>
    </w:rPr>
  </w:style>
  <w:style w:type="paragraph" w:styleId="ConsPlusDocList">
    <w:name w:val="ConsPlusDocList"/>
    <w:basedOn w:val="Standard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sPlusDocList1">
    <w:name w:val="ConsPlusDocList1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1">
    <w:name w:val="ConsPlusCell1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1">
    <w:name w:val="ConsPlusNonformat1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1">
    <w:name w:val="ConsPlusTitle1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7:13:00Z</dcterms:created>
  <dc:creator>publ15</dc:creator>
  <dc:description/>
  <dc:language>en-US</dc:language>
  <cp:lastModifiedBy>lashkul</cp:lastModifiedBy>
  <cp:lastPrinted>2013-10-17T20:13:00Z</cp:lastPrinted>
  <dcterms:modified xsi:type="dcterms:W3CDTF">2013-10-28T10:46:00Z</dcterms:modified>
  <cp:revision>1</cp:revision>
  <dc:subject/>
  <dc:title>                                                                     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